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診療内容の概略及び地域診療活動の概要と今後の展望　　（</w:t>
      </w:r>
      <w:r>
        <w:rPr>
          <w:rFonts w:cs="ＭＳ 明朝;MS Mincho" w:ascii="ＭＳ 明朝;MS Mincho" w:hAnsi="ＭＳ 明朝;MS Mincho"/>
          <w:sz w:val="24"/>
        </w:rPr>
        <w:t>1,500</w:t>
      </w:r>
      <w:r>
        <w:rPr>
          <w:rFonts w:ascii="ＭＳ 明朝;MS Mincho" w:hAnsi="ＭＳ 明朝;MS Mincho" w:cs="ＭＳ 明朝;MS Mincho"/>
          <w:sz w:val="24"/>
        </w:rPr>
        <w:t>字以内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u w:val="single"/>
        </w:rPr>
        <w:t>氏　名</w:t>
      </w:r>
      <w:r>
        <w:rPr/>
        <w:t>　　　　　　　　　　　　　　　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366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48260</wp:posOffset>
                </wp:positionV>
                <wp:extent cx="201930" cy="10858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60" cy="108720"/>
                          <a:chOff x="0" y="0"/>
                          <a:chExt cx="201960" cy="10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500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0"/>
                            <a:ext cx="10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0"/>
                            <a:ext cx="5004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" y="0"/>
                            <a:ext cx="5004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85pt;margin-top:3.8pt;width:15.9pt;height:8.55pt" coordorigin="4117,76" coordsize="318,171">
                <v:rect id="shape_0" fillcolor="white" stroked="t" o:allowincell="f" style="position:absolute;left:4117;top:76;width:78;height:17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356;top:76;width:78;height:17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4196,76" to="4354,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96,76" to="4274,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75,76" to="4353,24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　明海大学</w:t>
      </w:r>
    </w:p>
    <w:sectPr>
      <w:type w:val="nextPage"/>
      <w:pgSz w:w="11906" w:h="16838"/>
      <w:pgMar w:left="1418" w:right="794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0:06:00Z</dcterms:created>
  <dc:creator>石崎</dc:creator>
  <dc:description/>
  <cp:keywords/>
  <dc:language>en-US</dc:language>
  <cp:lastModifiedBy>shomuka-22</cp:lastModifiedBy>
  <cp:lastPrinted>2011-02-12T11:10:00Z</cp:lastPrinted>
  <dcterms:modified xsi:type="dcterms:W3CDTF">2022-09-17T00:29:00Z</dcterms:modified>
  <cp:revision>9</cp:revision>
  <dc:subject/>
  <dc:title>教育に対する抱負　　（1,500字以内）</dc:title>
</cp:coreProperties>
</file>